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009383862 ОТ 06.08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КОМПЛЕКСНОЕ ТЕХНИЧЕСКОЕ ОБСЛУЖИВАНИЕ СИСТЕМЫ КОНТРОЛЯ, АБОНЕНТСКОЕ И СЕРВИСНОЕ ОБСЛУЖИВАНИЕ МОДУЛЕЙ (ТЕРМИНАЛОВ) ДЛЯ МОНИТОРИНГА АВТОТРАНСПОРТА «GPS/ГЛОНАСС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7.08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МПЛЕКСНОЕ ТЕХНИЧЕСКОЕ ОБСЛУЖИВАНИЕ СИСТЕМЫ КОНТРОЛЯ, АБОНЕНТСКОЕ И СЕРВИСНОЕ ОБСЛУЖИВАНИЕ МОДУЛЕЙ (ТЕРМИНАЛОВ) ДЛЯ МОНИТОРИНГА АВТОТРАНСПОРТА «GPS/ГЛОНАСС»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августа 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8» сентябр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августа 2020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8» сентябр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2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4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11» сент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10 Извещения о закуп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1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6» сент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6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4» августа 2020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06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3» сентябр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 xml:space="preserve">Приложение № 1 к договору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бзац - отсутствуе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ложение № 1 к договору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ЗАДАНИЕ</w:t>
            </w:r>
          </w:p>
          <w:p>
            <w:pPr>
              <w:pStyle w:val="Normal"/>
              <w:tabs>
                <w:tab w:val="clear" w:pos="720"/>
                <w:tab w:val="left" w:pos="8907" w:leader="none"/>
              </w:tabs>
              <w:spacing w:lineRule="auto" w:line="254" w:before="0" w:after="160"/>
              <w:ind w:left="-29" w:right="-1" w:firstLine="284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ar-SA"/>
              </w:rPr>
            </w:r>
          </w:p>
          <w:p>
            <w:pPr>
              <w:pStyle w:val="Normal"/>
              <w:tabs>
                <w:tab w:val="clear" w:pos="720"/>
                <w:tab w:val="left" w:pos="8907" w:leader="none"/>
              </w:tabs>
              <w:spacing w:lineRule="auto" w:line="254" w:before="0" w:after="160"/>
              <w:ind w:left="-29" w:right="-1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ar-SA"/>
              </w:rPr>
              <w:t xml:space="preserve">С целью оказания услуг по техническому и сервисному обслуживанию по договору, Исполнитель в течение 14 календарных дней с даты заключения договора производит Пуско-наладочные работы и настройку оборудования. При этом Заказчик не производит оплату услуг за время не работы модулей (не отображения модулей на сервере). Услуги по настройке и пусконаладочным работам модулей входят в стоимость Договор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3.7. Проекта договор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7.</w:t>
              <w:tab/>
              <w:t>Цена Договора включает все затраты, в том числе стоимость услуг по комплексному техническому обслуживанию системы контроля, абонентскому и сервисному обслуживанию модулей (терминалов) «GPS/ГЛОНАСС», установленных на транспортных средствах Заказчика, услуги по монтажу, настройке, замене, вводу в эксплуатацию дополнительных абонентских терминалов Заказчика, услуги по консультированию  специалистов Заказчика  для целей  создания навигационно-информационной системы мониторинга и управления транспортом Заказчика, налоги, сборы, страхование, другие обязательные платежи и иные расходы, связанные в оказанием услуг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3.7. Проекта договор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7.</w:t>
              <w:tab/>
              <w:t>Цена Договора включает все затраты, в том числе стоимость услуг по комплексному техническому обслуживанию системы контроля, абонентскому и сервисному обслуживанию модулей (терминалов) «GPS/ГЛОНАСС», установленных на транспортных средствах Заказчика, услуги по монтажу, настройке, замене, вводу в эксплуатацию установленных (на ТС Заказчика)  и дополнительных абонентских терминалов Заказчика, услуги по консультированию  специалистов Заказчика  для целей  создания навигационно-информационной системы мониторинга и управления транспортом Заказчика, налоги, сборы, страхование, другие обязательные платежи и иные расходы, связанные в оказанием услуг. В случае не работы модулей по вине Исполнителя оплата услуг осуществляется только за фактические дни работы модулей и осуществления их мониторинга на сервере.</w:t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3 к договор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то оказания услуг: по месту нахождения обособленных подразделений Заказчика: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 222-234</w:t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1108"/>
              <w:gridCol w:w="851"/>
              <w:gridCol w:w="1275"/>
              <w:gridCol w:w="2268"/>
            </w:tblGrid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2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44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5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8659050243648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3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62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24760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4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62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43733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5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24566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6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37950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7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43900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8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37264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29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38199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30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43732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231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ВАЗ-2329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КТЛБ-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 xml:space="preserve">Сигнал 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S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-2551</w:t>
                  </w:r>
                  <w:r>
                    <w:rPr>
                      <w:rFonts w:eastAsia="Times New Roman"/>
                      <w:color w:val="000000"/>
                      <w:lang w:eastAsia="ru-RU"/>
                    </w:rPr>
                    <w:t>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8659050237814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3 к договор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то оказания услуг: по месту нахождения обособленных подразделений Заказчика: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 222-234</w:t>
            </w:r>
          </w:p>
          <w:tbl>
            <w:tblPr>
              <w:tblW w:w="6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1037"/>
              <w:gridCol w:w="1231"/>
              <w:gridCol w:w="1045"/>
              <w:gridCol w:w="2215"/>
            </w:tblGrid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2</w:t>
                  </w:r>
                </w:p>
              </w:tc>
              <w:tc>
                <w:tcPr>
                  <w:tcW w:w="103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4</w:t>
                  </w:r>
                </w:p>
              </w:tc>
              <w:tc>
                <w:tcPr>
                  <w:tcW w:w="12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18"/>
                    <w:spacing w:lineRule="auto" w:line="254"/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ru-RU"/>
                    </w:rPr>
                    <w:t>КТЛБ-5 г. Белорецк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SG8659050243648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3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625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5 г. Белорецк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24760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4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625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5 г. Баймак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43733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5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9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1</w:t>
                  </w:r>
                  <w:r>
                    <w:rPr/>
                    <w:t xml:space="preserve"> с.Месягутово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24566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6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4 г. Туймазы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7950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7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02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4 г. Туймазы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43900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8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4 г. Белебей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7264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29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2 г. Стерлитамак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8199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0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9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2 г. Стерлитамак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43732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1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ВАЗ-23290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2 г. Мелеуз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7814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1392"/>
              <w:gridCol w:w="850"/>
              <w:gridCol w:w="877"/>
              <w:gridCol w:w="2268"/>
            </w:tblGrid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2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7248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3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43723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4</w:t>
                  </w:r>
                </w:p>
              </w:tc>
              <w:tc>
                <w:tcPr>
                  <w:tcW w:w="13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9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</w:t>
                  </w:r>
                </w:p>
              </w:tc>
              <w:tc>
                <w:tcPr>
                  <w:tcW w:w="87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SG86590502438739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1320"/>
              <w:gridCol w:w="948"/>
              <w:gridCol w:w="992"/>
              <w:gridCol w:w="2268"/>
            </w:tblGrid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45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 г. Нефтекамск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37248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 г. Бирск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SG8659050243723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34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6DCE4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УАЗ-390995</w:t>
                  </w:r>
                </w:p>
              </w:tc>
              <w:tc>
                <w:tcPr>
                  <w:tcW w:w="94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КТЛБ-3 г. Бирс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Сигнал S-2551M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6DCE4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SG86590502438739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08-27T04:35:00Z</dcterms:modified>
  <cp:revision>32</cp:revision>
  <dc:subject/>
  <dc:title/>
</cp:coreProperties>
</file>